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center"/>
        <w:textAlignment w:val="baseline"/>
        <w:rPr>
          <w:bCs w:val="false"/>
          <w:caps/>
          <w:color w:val="111111"/>
          <w:sz w:val="24"/>
          <w:szCs w:val="24"/>
        </w:rPr>
      </w:pPr>
      <w:r>
        <w:rPr>
          <w:bCs w:val="false"/>
          <w:caps/>
          <w:color w:val="111111"/>
          <w:sz w:val="24"/>
          <w:szCs w:val="24"/>
        </w:rPr>
        <w:t>ВЫПИСКА ИЗ ПРИКАЗА ОТ 04.04.2018 № 345НЗ</w:t>
      </w:r>
    </w:p>
    <w:p>
      <w:pPr>
        <w:pStyle w:val="Heading1"/>
        <w:shd w:fill="FFFFFF" w:val="clear"/>
        <w:spacing w:before="0" w:after="120"/>
        <w:jc w:val="center"/>
        <w:textAlignment w:val="baseline"/>
        <w:rPr>
          <w:bCs w:val="false"/>
          <w:caps/>
          <w:color w:val="111111"/>
          <w:sz w:val="24"/>
          <w:szCs w:val="24"/>
        </w:rPr>
      </w:pPr>
      <w:r>
        <w:rPr>
          <w:bCs w:val="false"/>
          <w:caps/>
          <w:color w:val="111111"/>
          <w:sz w:val="24"/>
          <w:szCs w:val="24"/>
        </w:rPr>
        <w:t>ОБ ИЗМЕНЕНИИ ТАРИФОВ НА ПЕРЕВОЗКИ ГРУЗОВ</w:t>
      </w:r>
    </w:p>
    <w:p>
      <w:pPr>
        <w:pStyle w:val="Style14"/>
        <w:shd w:fill="FFFFFF" w:val="clear"/>
        <w:spacing w:before="0" w:after="312"/>
        <w:jc w:val="both"/>
        <w:textAlignment w:val="baseline"/>
        <w:rPr>
          <w:bCs/>
          <w:caps/>
          <w:color w:val="333333"/>
          <w:sz w:val="24"/>
          <w:szCs w:val="24"/>
        </w:rPr>
      </w:pPr>
      <w:r>
        <w:rPr>
          <w:bCs/>
          <w:caps/>
          <w:color w:val="333333"/>
          <w:sz w:val="24"/>
          <w:szCs w:val="24"/>
        </w:rPr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 Установить к тарифам, исчисляемым в соответствии с постановлением Министерства антимонопольного регулирования и торговли Республики Беларусь от 22.01.2018 № 8: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1. с 10.04.2018 по 30.06.2018  коэффициент 0,85 на перевозки мазута (ЕТСНГ 221) на расстояние 207 км;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/>
      </w:pPr>
      <w:r>
        <w:rPr>
          <w:color w:val="333333"/>
        </w:rPr>
        <w:t>1.2. с 10.04.2018 по 31.12.2018 коэффициент 0,2  на перевозки топлива дизельного (ЕТСНГ 214) в вагоне грузоотправителя, грузополучателя колеи 1435 мм на расстояние 34 км. Коэффициент применять при условии компенсации расходов Белорусской железной дороги за пользование локомотивом польского перевозчика;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1.3. с 10.04.2018 по 31.12.2018 коэффициент 0,95 на перевозки комбикорма (ЕТСНГ 541024) в вагоне перевозчика на расстояние 114 км.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/>
      </w:pPr>
      <w:r>
        <w:rPr>
          <w:color w:val="333333"/>
        </w:rPr>
        <w:t>2. Установить с 10.04.2018 по 31.12.2018 к тарифам Тарифной политики железных дорог государств – участников СНГ на перевозки грузов в международном сообщении на 2018 фрахтовый год (далее – Тарифная политика), на перевозки злаков, семян, овощей сушеных (ГНГ 1001–1008, 1201–1209, 0713)  по  маршрутам  Терюха  (эксп.)/ Тереховка (эксп.) / Словечно (эксп.) /  Горынь (эксп.) / Хотислав  (эксп.) – Гудогай (эксп.) / Беняконе (эксп.) - коэффициент 0,85.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Коэффициент применять: с 10.04.2018 по 30.06.2018; а также с 01.07.2018 по 30.09.2018; с 01.10.2018 по 31.12.2018  при выполнении  за предыдущий квартал (01.04.2018 – 30.06.2018, 01.07.2018 – 30.09.2018)  суммарного объема перевозки по всем маршрутам 35 и более тыс.тон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35:00Z</dcterms:created>
  <dc:creator>Semen</dc:creator>
  <dc:description/>
  <cp:keywords/>
  <dc:language>en-US</dc:language>
  <cp:lastModifiedBy>Semen</cp:lastModifiedBy>
  <dcterms:modified xsi:type="dcterms:W3CDTF">2018-04-11T15:40:00Z</dcterms:modified>
  <cp:revision>3</cp:revision>
  <dc:subject/>
  <dc:title>ВЫПИСКА ИЗ ПРИКАЗА ОТ 04</dc:title>
</cp:coreProperties>
</file>